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959616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899779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463728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353073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098176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8524877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081160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7637129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446878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5458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290606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92115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8737087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5993972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969342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5798483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368982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85455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4391039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297291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287444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2721987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053231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41726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028212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8304919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09711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913836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998850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143576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0457504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461463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2893176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016724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335837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77143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646351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041780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45223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2579083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6509598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7336526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88024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712607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8574947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770767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